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426"/>
        <w:jc w:val="center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426" w:hanging="426"/>
        <w:rPr>
          <w:rFonts w:ascii="GOST type A" w:hAnsi="GOST type A" w:cs="GOST type A"/>
          <w:b/>
          <w:b/>
          <w:bCs/>
          <w:sz w:val="18"/>
          <w:szCs w:val="18"/>
        </w:rPr>
      </w:pPr>
      <w:r>
        <w:rPr>
          <w:rFonts w:cs="GOST type A" w:ascii="GOST type A" w:hAnsi="GOST type A"/>
          <w:b/>
          <w:bCs/>
          <w:sz w:val="18"/>
          <w:szCs w:val="18"/>
        </w:rPr>
        <w:tab/>
        <w:tab/>
        <w:tab/>
        <w:tab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176"/>
        <w:gridCol w:w="773"/>
      </w:tblGrid>
      <w:tr>
        <w:trPr>
          <w:trHeight w:val="39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З.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одерж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СП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З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снования для разработки проектной документ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Исходные данны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ведения о функциональном назначении объектов модер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Сведения о потребности объектов модернизации в топливе, газе, воде и электрической энерги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ведения о земельных участках, изымаемых во временное и постоянное польз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ведения о категории земель, на которых располагаются объекты модер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ведения об использованных в проекте изобретениях, результатах проведенных патентных исследов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Технико-экономические показатели проектируемых объектов модерн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Данные о проектной мощности объектов модернизации, о численности работников и их профессионально-квалификационном составе, числе рабочих мес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sz w:val="28"/>
                <w:szCs w:val="28"/>
              </w:rPr>
              <w:t>Список нормативно-технической документ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70" w:right="284" w:hanging="0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56" w:before="0" w:after="221"/>
        <w:ind w:left="720" w:right="29" w:hanging="36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Техническое задание на выполнение проектных н изыскательских работ по техперевооружению ПС 110/35/10 кВ Грайворон, ПС 110/35/10 кВ Томаровка с монтажом устройств защиты от дуговых замыканий в ячейках КРУ 10 кВ</w:t>
      </w:r>
    </w:p>
    <w:p>
      <w:pPr>
        <w:pStyle w:val="Normal"/>
        <w:numPr>
          <w:ilvl w:val="0"/>
          <w:numId w:val="2"/>
        </w:numPr>
        <w:spacing w:lineRule="auto" w:line="256" w:before="0" w:after="221"/>
        <w:ind w:left="720" w:right="29" w:hanging="36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Свидетельство СРО ПИР от 14.04.2017г.</w:t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3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szCs w:val="40"/>
                                  </w:rPr>
                                  <w:t>408-ПЗ.С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A" w:ascii="GOST type A" w:hAnsi="GOST type A"/>
                              <w:sz w:val="40"/>
                              <w:szCs w:val="40"/>
                            </w:rPr>
                            <w:t>408-ПЗ.С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538" w:hRule="atLeast"/>
        <w:cantSplit w:val="true"/>
      </w:trPr>
      <w:tc>
        <w:tcPr>
          <w:tcW w:w="10490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ПЗ.С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№</w:t>
          </w:r>
          <w:r>
            <w:rPr>
              <w:rFonts w:cs="Arial" w:ascii="GOST type A" w:hAnsi="GOST type A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3" w:name="Графа_114"/>
          <w:bookmarkEnd w:id="13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6" w:name="Графа_103"/>
          <w:bookmarkEnd w:id="16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rFonts w:cs="GOST type A" w:ascii="GOST type A" w:hAnsi="GOST type A"/>
      </w:rPr>
      <w:fldChar w:fldCharType="begin"/>
    </w:r>
    <w:r>
      <w:rPr>
        <w:rFonts w:cs="GOST type A" w:ascii="GOST type A" w:hAnsi="GOST type A"/>
      </w:rPr>
      <w:instrText xml:space="preserve"> PAGE </w:instrText>
    </w:r>
    <w:r>
      <w:rPr>
        <w:rFonts w:cs="GOST type A" w:ascii="GOST type A" w:hAnsi="GOST type A"/>
      </w:rPr>
      <w:fldChar w:fldCharType="separate"/>
    </w:r>
    <w:r>
      <w:rPr>
        <w:rFonts w:cs="GOST type A" w:ascii="GOST type A" w:hAnsi="GOST type A"/>
      </w:rPr>
      <w:t>6</w:t>
    </w:r>
    <w:r>
      <w:rPr>
        <w:rFonts w:cs="GOST type A" w:ascii="GOST type A" w:hAnsi="GOST type A"/>
      </w:rPr>
      <w:fldChar w:fldCharType="end"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GOST type A" w:hAnsi="GOST type A" w:cs="GOST type A"/>
        <w:lang w:val="ru-RU"/>
      </w:rPr>
    </w:pPr>
    <w:r>
      <w:rPr/>
      <w:tab/>
      <w:tab/>
      <w:tab/>
    </w:r>
    <w:r>
      <w:rPr>
        <w:rFonts w:cs="GOST type A" w:ascii="GOST type A" w:hAnsi="GOST type A"/>
        <w:lang w:val="ru-RU"/>
      </w:rPr>
      <w:t>2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2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2T15:41:00Z</cp:lastPrinted>
  <dcterms:modified xsi:type="dcterms:W3CDTF">2019-12-17T10:22:00Z</dcterms:modified>
  <cp:revision>118</cp:revision>
  <dc:subject>Шаблон</dc:subject>
  <dc:title>Лист формата А4 со штампами Ф5 и Ф6</dc:title>
</cp:coreProperties>
</file>